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827"/>
        <w:gridCol w:w="3753"/>
      </w:tblGrid>
      <w:tr>
        <w:trPr>
          <w:trHeight w:val="3965" w:hRule="exact"/>
        </w:trPr>
        <w:tc>
          <w:tcPr>
            <w:tcW w:w="38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26640" cy="2336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6640" cy="233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26640" cy="2336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6640" cy="233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26640" cy="2336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6640" cy="233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8" w:hRule="exact"/>
        </w:trPr>
        <w:tc>
          <w:tcPr>
            <w:tcW w:w="38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26640" cy="2336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6640" cy="233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26640" cy="2336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6640" cy="233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26640" cy="23361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6640" cy="233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61" w:hRule="exact"/>
        </w:trPr>
        <w:tc>
          <w:tcPr>
            <w:tcW w:w="38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26640" cy="23361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6640" cy="233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26640" cy="23361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6640" cy="233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26640" cy="23361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6640" cy="233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81" w:hRule="exact"/>
        </w:trPr>
        <w:tc>
          <w:tcPr>
            <w:tcW w:w="38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26640" cy="23361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6640" cy="233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26640" cy="23361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6640" cy="233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26640" cy="23361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6640" cy="233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284" w:right="284" w:gutter="0" w:header="0" w:top="28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emboss/>
      <w:color w:val="FFFFFF"/>
      <w:sz w:val="4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09:05:00Z</dcterms:created>
  <dc:creator>Matthias Karl</dc:creator>
  <dc:description/>
  <dc:language>en-US</dc:language>
  <cp:lastModifiedBy>Matthias Karl</cp:lastModifiedBy>
  <cp:lastPrinted>2005-07-09T19:08:00Z</cp:lastPrinted>
  <dcterms:modified xsi:type="dcterms:W3CDTF">2008-07-27T14:08:00Z</dcterms:modified>
  <cp:revision>27</cp:revision>
  <dc:subject/>
  <dc:title> </dc:title>
</cp:coreProperties>
</file>